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756007007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974860637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50967786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190902796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776122651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187575877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